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 E L E N L É T I   Í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Készült az XXXXXXXXX Autósport Egyesület alakuló ülésén 2015. XXXXXXXXX napján XXXX cím alat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 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szig.szám: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</w:t>
        <w:tab/>
        <w:t>XXXXXXXXXXXXXXXXX</w:t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:…………………………………………………… szig.szám: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3:00Z</dcterms:created>
  <dc:creator>magyar gyorsulási</dc:creator>
  <dc:description/>
  <dc:language>en-US</dc:language>
  <cp:lastModifiedBy>mgysz</cp:lastModifiedBy>
  <cp:lastPrinted>2015-02-28T13:45:00Z</cp:lastPrinted>
  <dcterms:modified xsi:type="dcterms:W3CDTF">2015-12-04T08:34:00Z</dcterms:modified>
  <cp:revision>4</cp:revision>
  <dc:subject/>
  <dc:title/>
</cp:coreProperties>
</file>