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szült a </w:t>
      </w:r>
      <w:r>
        <w:rPr>
          <w:rFonts w:cs="Arial" w:ascii="Arial" w:hAnsi="Arial"/>
          <w:b/>
          <w:bCs/>
        </w:rPr>
        <w:t>XXXX Autósport Egyesület</w:t>
      </w:r>
      <w:r>
        <w:rPr>
          <w:rFonts w:cs="Arial" w:ascii="Arial" w:hAnsi="Arial"/>
        </w:rPr>
        <w:t xml:space="preserve"> alakuló ülésén XXXXX település XX utca X. szám alatt, 2015. XXX napján, XXXX óra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Jelen vannak alapító tagok a mellékelt jelenléti ív szerint. 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tek az alakuló ülés megkezdése előtt jegyzőkönyvvezetőt, levezető elnököt és jegyzőkönyv hitelesítőt választan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évők egyhangúan </w:t>
      </w:r>
      <w:r>
        <w:rPr>
          <w:rFonts w:cs="Arial" w:ascii="Arial" w:hAnsi="Arial"/>
          <w:b/>
          <w:i/>
        </w:rPr>
        <w:t>XXXX</w:t>
      </w:r>
      <w:r>
        <w:rPr>
          <w:rFonts w:cs="Arial" w:ascii="Arial" w:hAnsi="Arial"/>
        </w:rPr>
        <w:t xml:space="preserve"> kérik fel a jegyzőkönyv vezetésére és a közgyűlés levezetésére, a jegyzőkönyv hitelesítésére pedig </w:t>
      </w:r>
      <w:r>
        <w:rPr>
          <w:rFonts w:cs="Arial" w:ascii="Arial" w:hAnsi="Arial"/>
          <w:b/>
          <w:bCs/>
          <w:i/>
          <w:iCs/>
        </w:rPr>
        <w:t>XXXXX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evezettek a felkérést elfogadják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Levezető elnök (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</w:rPr>
        <w:t xml:space="preserve">) üdvözli a megjelenteket. Megállapítja, hogy a megjelent személyek száma megfelel az egyesülésről szóló jogszabályokban foglaltaknak, az alakuló ülés határozatképes, megnyitja azt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Tájékoztatja az egybegyűlteket, hogy az alakuló ülésnek meg kell alkotnia az egyesület alapszabályát, meg kell választania a tisztségviselőket. Az alakuló ülés elé tárja az alapszabály tervezetet, kéri annak megtárgya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E: </w:t>
      </w:r>
      <w:r>
        <w:rPr>
          <w:rFonts w:cs="Arial" w:ascii="Arial" w:hAnsi="Arial"/>
        </w:rPr>
        <w:t>Az alapszabály tervezet megtárgyalása után megkérdezi van-e kiegészítő javaslat. Nem érke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i az alakuló ülést szavazzon az alapszabály tekintetéb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alakuló ülés az alapszabályt 10 igen  0  nem  0  tartózkodók arányában elfogad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Elmondja, hogy az alábbi tisztségekre kell a közgyűlésnek személyi javaslatot tenni: 1 fő egyesületi elnök, 2 fő elnökhelyettes, 1 fő FB elnök, 2 fő FB tag. Kéri tegyenek javaslatot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Kéri tegyenek javaslatot. Az alábbi személyeket javasolták: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gyesületi elnök:</w:t>
        <w:tab/>
        <w:t>XXXXXX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nökhelyettes:</w:t>
        <w:tab/>
        <w:t>XXXXXX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nökhelyettes:</w:t>
        <w:tab/>
        <w:t>XXXXXX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B elnök:</w:t>
        <w:tab/>
        <w:tab/>
        <w:t>XXXXXX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B tag:</w:t>
        <w:tab/>
        <w:tab/>
        <w:t>XXXXXX</w:t>
      </w:r>
    </w:p>
    <w:p>
      <w:pPr>
        <w:pStyle w:val="Szvegtrzs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FB tag:</w:t>
        <w:tab/>
        <w:tab/>
        <w:t>XXXXXX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  <w:t>Megkérdezi a jelölteket, elfogadják-e a jelölést. Az egyhangú igen után megkérdezi van-e más javaslat. Nem érkezett, szavazás következett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jc w:val="center"/>
        <w:rPr/>
      </w:pPr>
      <w:r>
        <w:rPr>
          <w:rFonts w:cs="Arial" w:ascii="Arial" w:hAnsi="Arial"/>
          <w:b/>
          <w:bCs/>
        </w:rPr>
        <w:t>Az alakuló ülés 10  igen 0  nem  0 tartózkodók arányában a tisztségviselőket megválasztotta.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Kéri az új tisztségviselőket, töltsék ki tisztségviselői nyilatkozatukat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</w:rPr>
        <w:t>avasolja, hogy az egyesület székhelye XXXXXXXX. szám alatt legyen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Megkérdezi van-e egyéb javaslat, vagy ellenjavaslat. Nem érkezett. Szavazásra bocsátja a javaslatot, kéri a közgyűlés tagjait szavazzanak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alakuló ülés 10  igen 0  nem  0 tartózkodók arányában a székhelyet elfogadta.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A szavazás után kéri a székhelyhasználati hozzájárulás kitöltését.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Javasolja, hogy az új elnök az elhangzottak és a döntések alapján foglalja egységes szerkezetbe az egyesület alapszabályát, és küldje meg a bíróságnak a közgyűlési jegyzőkönyvet, jelenléti ívet, tisztségviselői nyilatkozatokat, székhelyhasználati hozzájárulást, az egységes szerkezetbe foglalt alapszabályt, kérve a módosítás felvezetését az egyesület nyilvántartásába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Megkérdezi van-e más javaslat, hozzászólási igény. Nem érkezett. Kéri szavazzanak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alakuló ülés 10  igen 0  nem  0 tartózkodók arányában a javaslatot elfogadta.</w:t>
      </w:r>
    </w:p>
    <w:p>
      <w:pPr>
        <w:pStyle w:val="Szvegtrzs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rPr/>
      </w:pPr>
      <w:r>
        <w:rPr>
          <w:rFonts w:cs="Arial" w:ascii="Arial" w:hAnsi="Arial"/>
          <w:b/>
          <w:bCs/>
        </w:rPr>
        <w:t xml:space="preserve">LE: </w:t>
      </w:r>
      <w:r>
        <w:rPr>
          <w:rFonts w:cs="Arial" w:ascii="Arial" w:hAnsi="Arial"/>
        </w:rPr>
        <w:t>Mivel más javaslat, hozzászólás nem érkezett, így az alakuló ülést XXXXX órakor berekeszti, megköszönve a tagság munkáját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.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  <w:t>Jegyzőkönyvvezető</w:t>
        <w:tab/>
        <w:tab/>
        <w:tab/>
        <w:tab/>
        <w:tab/>
        <w:tab/>
        <w:t>hitelesítő</w:t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0" w:leader="none"/>
      </w:tabs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0" w:leader="none"/>
      </w:tabs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i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11">
    <w:name w:val="style1"/>
    <w:basedOn w:val="Normal"/>
    <w:qFormat/>
    <w:pPr>
      <w:spacing w:before="280" w:after="280"/>
    </w:pPr>
    <w:rPr>
      <w:rFonts w:ascii="Arial" w:hAnsi="Arial" w:eastAsia="Arial Unicode MS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8:00Z</dcterms:created>
  <dc:creator>Kurtyán</dc:creator>
  <dc:description/>
  <dc:language>en-US</dc:language>
  <cp:lastModifiedBy>mgysz</cp:lastModifiedBy>
  <cp:lastPrinted>2009-03-20T07:43:00Z</cp:lastPrinted>
  <dcterms:modified xsi:type="dcterms:W3CDTF">2015-12-04T08:42:00Z</dcterms:modified>
  <cp:revision>5</cp:revision>
  <dc:subject/>
  <dc:title>J E G Y Z Ő K Ö N Y V</dc:title>
</cp:coreProperties>
</file>